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96"/>
        <w:gridCol w:w="1224"/>
        <w:gridCol w:w="148"/>
        <w:gridCol w:w="1083"/>
        <w:gridCol w:w="141"/>
        <w:gridCol w:w="1231"/>
      </w:tblGrid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енского сельского поселения от 25.08.2018г.№ 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  внесении изменений  в решение Собрание депутатов на 2018 год                                                                                                                           и на 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 бюджете Мирне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Дубовского района  на 2018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082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3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 бюджете Мирне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Дубовского района  на 2018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 на плановый период 2019 и 2020 годов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17г. №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ого бюджета на 2018 год и </w:t>
            </w:r>
            <w:r>
              <w:rPr>
                <w:b/>
                <w:color w:val="000000"/>
              </w:rPr>
              <w:t>на плановый период 2019 и 2020 годов</w:t>
            </w:r>
          </w:p>
        </w:tc>
      </w:tr>
      <w:tr>
        <w:trPr>
          <w:trHeight w:val="125" w:hRule="atLeast"/>
        </w:trPr>
        <w:tc>
          <w:tcPr>
            <w:tcW w:w="108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9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4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4.4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5.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48.7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4,4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5.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48.7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4.4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5.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48.7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4,4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5.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48.7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3.9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5.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48.7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3.9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5.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48.7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3.9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5.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48.7</w:t>
            </w:r>
          </w:p>
        </w:tc>
      </w:tr>
      <w:tr>
        <w:trPr>
          <w:trHeight w:val="4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3.9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5.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48.7</w:t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1:00Z</dcterms:created>
  <dc:creator>Пользователь</dc:creator>
  <dc:description/>
  <cp:keywords/>
  <dc:language>en-US</dc:language>
  <cp:lastModifiedBy>1</cp:lastModifiedBy>
  <dcterms:modified xsi:type="dcterms:W3CDTF">2018-09-25T18:37:00Z</dcterms:modified>
  <cp:revision>18</cp:revision>
  <dc:subject/>
  <dc:title/>
</cp:coreProperties>
</file>